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657600</wp:posOffset>
            </wp:positionV>
            <wp:extent cx="4762500" cy="38925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342900" cy="914400"/>
                <wp:effectExtent l="5080" t="190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pt" to="107.95pt,37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172200</wp:posOffset>
                </wp:positionV>
                <wp:extent cx="1028700" cy="457200"/>
                <wp:effectExtent l="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86pt" to="377.95pt,521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0</wp:posOffset>
                </wp:positionV>
                <wp:extent cx="457200" cy="6858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22pt" to="251.95pt,575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00</wp:posOffset>
                </wp:positionV>
                <wp:extent cx="571500" cy="4572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5pt" to="233.95pt,530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1028700" cy="68580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0pt" to="188.95pt,503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1028700" cy="5715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86.95pt,404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00</wp:posOffset>
                </wp:positionV>
                <wp:extent cx="1028700" cy="5715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5pt" to="341.95pt,359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424555</wp:posOffset>
                </wp:positionV>
                <wp:extent cx="12661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RO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6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RO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6624955</wp:posOffset>
                </wp:positionV>
                <wp:extent cx="11518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>CEREBELL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2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sz w:val="21"/>
                          <w:szCs w:val="21"/>
                          <w:u w:val="single"/>
                        </w:rPr>
                        <w:t>CEREBEL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7310755</wp:posOffset>
                </wp:positionV>
                <wp:extent cx="17233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NAL C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7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INAL 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6624955</wp:posOffset>
                </wp:positionV>
                <wp:extent cx="12661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IN 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2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IN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6053455</wp:posOffset>
                </wp:positionV>
                <wp:extent cx="14947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OR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7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OR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4224655</wp:posOffset>
                </wp:positionV>
                <wp:extent cx="16090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IPI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32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IPI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3653155</wp:posOffset>
                </wp:positionV>
                <wp:extent cx="1380490" cy="351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IE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87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IE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46:00Z</dcterms:created>
  <dc:creator>Dicomp</dc:creator>
  <dc:description/>
  <cp:keywords/>
  <dc:language>en-US</dc:language>
  <cp:lastModifiedBy>Dicomp</cp:lastModifiedBy>
  <dcterms:modified xsi:type="dcterms:W3CDTF">2011-06-23T06:59:00Z</dcterms:modified>
  <cp:revision>1</cp:revision>
  <dc:subject/>
  <dc:title/>
</cp:coreProperties>
</file>